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1676914"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76471887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